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10.10.2025  №  1783 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дания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ми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22.09.2025 г. № 56н/25 – 202 000 (двести две тысячи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"/>
        <w:jc w:val="right"/>
        <w:rPr/>
      </w:pPr>
      <w:r>
        <w:rPr>
          <w:b/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>
          <w:b/>
          <w:b/>
        </w:rPr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10.10.2025  № 1783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12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18 ноября 2025 г. в 12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>
          <w:lang w:val="en-US"/>
        </w:rPr>
        <w:t xml:space="preserve">постановление </w:t>
      </w:r>
      <w:r>
        <w:rPr/>
        <w:t>Администрации муниципального образования «Ярцевский муниципальный округ» Смоленской области от 10.10.2025 № 1783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ind w:left="-1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здание (мастерская и комната продленного дня) с кадастровым номер </w:t>
      </w:r>
      <w:r>
        <w:rPr>
          <w:sz w:val="20"/>
          <w:szCs w:val="20"/>
        </w:rPr>
        <w:t>67:25:0010417:415</w:t>
      </w:r>
      <w:r>
        <w:rPr>
          <w:rFonts w:eastAsia="MS Mincho;ＭＳ 明朝"/>
          <w:sz w:val="20"/>
          <w:szCs w:val="20"/>
          <w:lang w:eastAsia="ru-RU"/>
        </w:rPr>
        <w:t xml:space="preserve">, площадь 130,4 кв.м,  год завершения строительства - 1968, материал стен – бревно; водоснабжение, водоотведение, отопление, электричество – отсутствует, газоснабжение – отсутствует, кадастровая стоимость не определена, количество этажей – 1, в том числе подземных – 0, земельный участок, площадью </w:t>
      </w:r>
      <w:r>
        <w:rPr>
          <w:sz w:val="20"/>
          <w:szCs w:val="20"/>
        </w:rPr>
        <w:t>700 +/- 9 кв.м,</w:t>
      </w:r>
      <w:r>
        <w:rPr>
          <w:rFonts w:eastAsia="MS Mincho;ＭＳ 明朝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 xml:space="preserve">кадастровый номер 67:25:0000000:1098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РФ, Смоленская область, Ярцевский район, Ярцевское городское поселение, г. Ярцево, ул. Энгельса, д. 6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202 000 руб. (двести две тысячи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10 1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20 2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21.10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5.11.2025 г. в 12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17.11.2025 в 12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8.11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2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18.11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Аукцион по продаже имущества признается несостоявшимся в следующих случаях: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6"/>
        <w:jc w:val="both"/>
        <w:rPr/>
      </w:pPr>
      <w:r>
        <w:rPr/>
        <w:tab/>
      </w:r>
      <w:r>
        <w:rPr>
          <w:color w:val="000000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>
          <w:color w:val="000000"/>
        </w:rPr>
      </w:pPr>
      <w:r>
        <w:rPr>
          <w:color w:val="000000"/>
        </w:rPr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повторн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/>
              <w:t>от 10.10.2025  № 17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/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</w:rPr>
        <w:t xml:space="preserve">18 ноября 2025 г. в 12 час. 00 мин. на электронной торговой площадке </w:t>
      </w:r>
      <w:r>
        <w:rPr>
          <w:b/>
          <w:spacing w:val="-5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/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 xml:space="preserve">юридическое лицо:___________________________________________________________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   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 расположенные по адресу: РФ, Смоленская область, Ярцевский район, Ярцевское городское поселение, г. Ярцево, ул. Энгельса, д. 6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20 200 (двадцать тысяч двести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район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5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10.10.2025 № 1783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здание</w:t>
      </w:r>
      <w:r>
        <w:rPr/>
        <w:t xml:space="preserve"> (мастерская и комната продленного дня), назначение: нежилое, площадью 130,4 кв.м (кадастровый номер 67:25:0010417:415) с земельным участком (кадастровый номер 67:25:0000000:1098)  площадью 700 +/- 9 кв.м, расположенными по адресу: РФ, Смоленская область, Ярцевский район, Ярцевское городское поселение, г. Ярцево, ул. Энгельса, д. 6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7:00Z</dcterms:created>
  <dc:creator>1</dc:creator>
  <dc:description/>
  <cp:keywords/>
  <dc:language>en-US</dc:language>
  <cp:lastModifiedBy>SpecVagon-001</cp:lastModifiedBy>
  <cp:lastPrinted>2022-05-26T11:32:00Z</cp:lastPrinted>
  <dcterms:modified xsi:type="dcterms:W3CDTF">2025-10-15T12:58:00Z</dcterms:modified>
  <cp:revision>4</cp:revision>
  <dc:subject/>
  <dc:title/>
</cp:coreProperties>
</file>